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5077"/>
      </w:tblGrid>
      <w:tr>
        <w:trPr/>
        <w:tc>
          <w:tcPr>
            <w:tcW w:w="53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</w:tc>
        <w:tc>
          <w:tcPr>
            <w:tcW w:w="5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начальни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правления здравоохранени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О г.Новороссийск</w:t>
            </w:r>
          </w:p>
        </w:tc>
        <w:tc>
          <w:tcPr>
            <w:tcW w:w="5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о.главного врач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Городская поликлиника № 2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. Новороссийска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_____(О.В.Сычева)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____(И.Г.Карасев)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_"_________________2015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правления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О г.Новороссийск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__________________</w:t>
            </w:r>
            <w:r>
              <w:rPr>
                <w:rFonts w:cs="Times New Roman" w:ascii="Times New Roman" w:hAnsi="Times New Roman"/>
                <w:i/>
              </w:rPr>
              <w:t>(Е.В.Пелипенко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_"_________________2015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_"_________________2015 г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Конкурсная документац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ого конкур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ороссийс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5</w:t>
      </w:r>
    </w:p>
    <w:p>
      <w:pPr>
        <w:pStyle w:val="Style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Style1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главление</w:t>
      </w:r>
    </w:p>
    <w:p>
      <w:pPr>
        <w:pStyle w:val="Style1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8972"/>
      </w:tblGrid>
      <w:tr>
        <w:trPr/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разделов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дел 1.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Общая информация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дел 2.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нформационная карта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дел 3.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рядок подачи заявок на участие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дел 4.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минимальных требований КТК к подрядчикам (проектировщикам)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дел 5.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зменение условий договора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дел 6.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рядок и срок отзыва, возврата, изменен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дел 7.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рядок рассмотрения  заявок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дел 8.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ритерии оценки заявок повтор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дел 9.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нструкция по заполнению заявки на участие в открытом конкурсе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дел 10.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комендуемые образцы документов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дел 11.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к содержанию, к форме и составу заявки на участие в открытом конкурса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дел 12.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основание начальной (максимальной) цены закупки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дел 13.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ект договора. Условия договора и (или) гражданско-правового договора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дел 14.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писание объекта закупки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Раздел 1. Общая информация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60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рги проводи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Cs w:val="24"/>
              </w:rPr>
              <w:t>Конкурсная комиссия, созданная организатором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организато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Управление здравоохранения администрации МО г.Новороссийск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чтовый адре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Российская Федерация, 353900, Краснодарский край, г. Новороссийск, ул. Лейтенанта Шмидта, 3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о нахож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Российская Федерация, 353900, Краснодарский край, г. Новороссийск, ул. Лейтенанта Шмидта, 3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электронной почт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torgi@novoroszdrav.ru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ер контактного телеф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8 (8617) 64-57-60 </w:t>
            </w:r>
          </w:p>
        </w:tc>
      </w:tr>
      <w:tr>
        <w:trPr>
          <w:trHeight w:val="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к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8 (8617) 64-57-6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творите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Закрытое акционерное общество «Каспийский трубопроводный консорциум - Р»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получате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е бюджетное учреждение «Городская поликлиника № 2» управления здравоохранения администрации г. Новороссийска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онодательное регулирование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конкурсная документация подготовлена в соответствии с Гражданским кодексом Российской Федерации, Федеральным законом от 26.07.2006 № 135-ФЗ «О защите конкуренции», Федеральным законом от 11.08.1995 N 135-ФЗ  «О благотворительной деятельности и благотворительных организациях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>Настоящая конкурсная документация применяется при размещении заказов на поставку товаров, выполнение работ, оказание услуг для нужд благополучателя путем проведения торгов, в форме открытого конкурса финансируемых за счет добровольных пожертвований ЗАО «Каспийский трубопроводный консорциум - Р»(благотворитель)</w:t>
      </w:r>
    </w:p>
    <w:p>
      <w:pPr>
        <w:pStyle w:val="Normal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624" w:footer="567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  <w:sz w:val="2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0"/>
      <w:szCs w:val="24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Calibri" w:hAnsi="Calibri" w:eastAsia="Times New Roman" w:cs="Times New Roman"/>
      <w:sz w:val="24"/>
      <w:szCs w:val="24"/>
    </w:rPr>
  </w:style>
  <w:style w:type="character" w:styleId="Style15">
    <w:name w:val="Стиль вставки"/>
    <w:qFormat/>
    <w:rPr>
      <w:rFonts w:ascii="Tahoma" w:hAnsi="Tahoma" w:cs="Tahoma"/>
      <w:color w:val="000000"/>
      <w:sz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с отступом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U">
    <w:name w:val="u"/>
    <w:basedOn w:val="Style11"/>
    <w:qFormat/>
    <w:rPr/>
  </w:style>
  <w:style w:type="character" w:styleId="Blk">
    <w:name w:val="blk"/>
    <w:basedOn w:val="Style11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lang w:val="en-US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 Знак"/>
    <w:basedOn w:val="23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Arial" w:hAnsi="Arial" w:cs="Arial"/>
    </w:rPr>
  </w:style>
  <w:style w:type="paragraph" w:styleId="Header">
    <w:name w:val="Header"/>
    <w:basedOn w:val="Normal"/>
    <w:pPr/>
    <w:rPr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basedOn w:val="Normal"/>
    <w:qFormat/>
    <w:pPr>
      <w:suppressAutoHyphens w:val="true"/>
      <w:spacing w:before="187" w:after="187"/>
      <w:ind w:left="187" w:right="187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04:00Z</dcterms:created>
  <dc:creator>1-1-2</dc:creator>
  <dc:description/>
  <cp:keywords/>
  <dc:language>en-US</dc:language>
  <cp:lastModifiedBy>lawyer</cp:lastModifiedBy>
  <cp:lastPrinted>2014-01-29T14:28:00Z</cp:lastPrinted>
  <dcterms:modified xsi:type="dcterms:W3CDTF">2015-08-03T06:01:00Z</dcterms:modified>
  <cp:revision>45</cp:revision>
  <dc:subject/>
  <dc:title/>
</cp:coreProperties>
</file>